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jc w:val="center"/>
        <w:rPr/>
      </w:pPr>
      <w:r>
        <w:rPr/>
        <w:t>CHART 1: Menu of Ideas for Intermittent Celebration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594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rPr>
                <w:sz w:val="27"/>
              </w:rPr>
            </w:pPr>
            <w:r>
              <w:rPr>
                <w:sz w:val="27"/>
              </w:rPr>
              <w:t xml:space="preserve">Ideas for Younger Student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</w:rPr>
              <w:t>(Pre-K – 4</w:t>
            </w:r>
            <w:r>
              <w:rPr>
                <w:b/>
                <w:sz w:val="27"/>
                <w:vertAlign w:val="superscript"/>
              </w:rPr>
              <w:t>th</w:t>
            </w:r>
            <w:r>
              <w:rPr>
                <w:b/>
                <w:sz w:val="27"/>
              </w:rPr>
              <w:t xml:space="preserve"> Grade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Ideas for Older Student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</w:rPr>
              <w:t>(3</w:t>
            </w:r>
            <w:r>
              <w:rPr>
                <w:b/>
                <w:sz w:val="27"/>
                <w:vertAlign w:val="superscript"/>
              </w:rPr>
              <w:t>rd</w:t>
            </w:r>
            <w:r>
              <w:rPr>
                <w:b/>
                <w:sz w:val="27"/>
              </w:rPr>
              <w:t xml:space="preserve"> – 8</w:t>
            </w:r>
            <w:r>
              <w:rPr>
                <w:b/>
                <w:sz w:val="27"/>
                <w:vertAlign w:val="superscript"/>
              </w:rPr>
              <w:t>th</w:t>
            </w:r>
            <w:r>
              <w:rPr>
                <w:b/>
                <w:sz w:val="27"/>
              </w:rPr>
              <w:t xml:space="preserve"> Grade)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Ideas for the Group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2"/>
              </w:rPr>
            </w:pPr>
            <w:r>
              <w:rPr>
                <w:sz w:val="22"/>
              </w:rPr>
              <w:t>Let student choose a story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t student teach a portion of the lesson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t class listen to recorded music during an independent work period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t student be first in lin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t student tell a joke to the class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t class select a theme for one day, such as:</w:t>
              <w:br/>
              <w:t xml:space="preserve"> - Dress-up day    -   Backward day</w:t>
              <w:br/>
              <w:t xml:space="preserve"> - Opposite day    -   Hat day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t student use piano,  computer, tape recorder, video camera, etc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t student supervise or tutor younger students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t class invite someone to come to class to see completed projects or assignments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t student dictate a story that someone types and prints for the student to illustrat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t student repair a broken desk or replace batteries in calculator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t class  work outside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t student earn extra minutes of recess for entire class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t student choose a modified or independent assignment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t class redecorate classroom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t student wear a sign or a badg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t student choose a peer with whom to play a board game or computer game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ve a class party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t student work near a class pet or have hamster (or other caged pet) on desk for the day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t student leave class a few minutes early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ve everyone in class food/beverage:</w:t>
              <w:br/>
              <w:t xml:space="preserve"> - Popcorn          - Fruit</w:t>
              <w:br/>
              <w:t xml:space="preserve"> - Crackers         - Juice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t student sit in your chair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ve student a “Certificate of Achievement”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 to recess or lunch with class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t student perform for the class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blicly congratulate (but be careful not to embarrass) student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ve class applaud for themselves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ave class applaud the student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gratulate student in front of another adult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l a joke to class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dentify student as “Special Student of the Day”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ve (or loan from the library) student a book that was special to you at the same age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ve class a new freedom or responsibility (e.g., increased freedom to move about the room)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low student to keep a special trophy or stuffed animal for the day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ve student a job or meaningful responsibility (see Appendix 5)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ve everyone in class a special pencil or other school supply item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ve student a gift certificate for free ice cream or french fries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ve student a ticket to school dance or sporting event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to class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gratulate student in front of class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k the principal or counselor to call student in and congratulate student on classroom success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ve class additional recess or break time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ke student’s picture and post it in the room, on the door or in the hallway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nd student or parent(s) a positive letter via the mail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ite parents to come and watch class demonstrate a particular skill or competency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aw stars on back of student’s hand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ake student’s hand and congratulate in a very “adult-to-adult” manner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t up a challenge or competition with another class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ve student eat in room with you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ve a “Free Homework Pass”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ve a pizza delivered to classroom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ve student a paper crown to wear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rite a positive note to student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acher wears funny clothes to class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t banner or poster with student’s name and accomplishment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ll student at home to congratulate for classroom success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edule a field trip</w:t>
            </w:r>
          </w:p>
        </w:tc>
      </w:tr>
    </w:tbl>
    <w:p>
      <w:pPr>
        <w:pStyle w:val="Heading1"/>
        <w:spacing w:before="0" w:after="0"/>
        <w:jc w:val="center"/>
        <w:rPr>
          <w:i/>
          <w:i/>
        </w:rPr>
      </w:pPr>
      <w:r>
        <w:rPr>
          <w:i/>
        </w:rPr>
        <w:t>CHART 2</w:t>
      </w:r>
    </w:p>
    <w:p>
      <w:pPr>
        <w:pStyle w:val="Heading1"/>
        <w:tabs>
          <w:tab w:val="clear" w:pos="720"/>
          <w:tab w:val="center" w:pos="4853" w:leader="none"/>
          <w:tab w:val="left" w:pos="6919" w:leader="none"/>
        </w:tabs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Intermittent Rewards</w:t>
        <w:tab/>
      </w:r>
    </w:p>
    <w:p>
      <w:pPr>
        <w:pStyle w:val="Heading1"/>
        <w:spacing w:before="0" w:after="0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Menu of Meaningful Responsibilities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7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pacing w:lineRule="auto" w:line="360"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room Job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chool-Wide Job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Staple paper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or a younger student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Make a bulletin boar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to a kindergarten clas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File (non-confidential) paper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 another teacher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Clean the roo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ollect coffee cups or mugs from teachers at end of da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Organize a new learning cente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0" w:hanging="0"/>
              <w:rPr/>
            </w:pPr>
            <w:r>
              <w:rPr/>
              <w:t>Help in the school cafeteria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Keep a computer area neat and organize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ssist custodial staff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elp teacher time the length of  class transitio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Help raise the flag in the morning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elp teacher take attendanc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0" w:hanging="0"/>
              <w:rPr/>
            </w:pPr>
            <w:r>
              <w:rPr/>
              <w:t>Assist principal in organizing an assembl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Assist teacher with class calenda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 on task force with adults (e.g., What will be done about vandalism and graffiti?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ass out paper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0" w:hanging="0"/>
              <w:rPr/>
            </w:pPr>
            <w:r>
              <w:rPr/>
              <w:t>Get room ready for weekly teachers’ meeting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Write notice for classroom newslette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0" w:hanging="0"/>
              <w:rPr/>
            </w:pPr>
            <w:r>
              <w:rPr/>
              <w:t>Be a messenger to other classroom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repare materials for special class projec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0" w:hanging="0"/>
              <w:rPr/>
            </w:pPr>
            <w:r>
              <w:rPr/>
              <w:t>Work in office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Lead a fund-raising eff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0" w:hanging="0"/>
              <w:rPr/>
            </w:pPr>
            <w:r>
              <w:rPr/>
              <w:t>Serve as “Faculty Art Assistant”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Manage playground equipmen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0" w:hanging="0"/>
              <w:rPr/>
            </w:pPr>
            <w:r>
              <w:rPr/>
              <w:t>Make badges and banners on computer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Be in charge of audio-visual equipmen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0" w:hanging="0"/>
              <w:rPr/>
            </w:pPr>
            <w:r>
              <w:rPr/>
              <w:t>Serve as a crossing guard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Care for class pets (e.g., clean the fish tank or pet cage, feed pets, etc.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0" w:hanging="0"/>
              <w:rPr/>
            </w:pPr>
            <w:r>
              <w:rPr/>
              <w:t>Work in student store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Track inventory and order class supplies (e.g., paper, newsprint, markers, etc.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0" w:hanging="0"/>
              <w:rPr/>
            </w:pPr>
            <w:r>
              <w:rPr/>
              <w:t>Operate popcorn popper (if popcorn is sold after school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Be in charge of classroom recyclin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0" w:hanging="0"/>
              <w:rPr/>
            </w:pPr>
            <w:r>
              <w:rPr/>
              <w:t>Serve as tour guide for visitors to the school (with the assistance of an adult, if necessary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67" w:right="1267" w:gutter="0" w:header="720" w:top="12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/>
          <w:b/>
          <w:sz w:val="40"/>
        </w:rPr>
      </w:pPr>
      <w:r>
        <w:rPr>
          <w:b/>
          <w:sz w:val="40"/>
        </w:rPr>
      </w:r>
    </w:p>
    <w:p>
      <w:pPr>
        <w:sectPr>
          <w:type w:val="continuous"/>
          <w:pgSz w:w="12240" w:h="15840"/>
          <w:pgMar w:left="1267" w:right="1267" w:gutter="0" w:header="720" w:top="12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CHART 3</w:t>
      </w:r>
    </w:p>
    <w:p>
      <w:pPr>
        <w:pStyle w:val="Heading1"/>
        <w:spacing w:before="0" w:after="0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Elementary Reinforcer Menu With Key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740"/>
      </w:tblGrid>
      <w:tr>
        <w:trPr/>
        <w:tc>
          <w:tcPr>
            <w:tcW w:w="2160" w:type="dxa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/>
              <w:t>Student Name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structions: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86400</wp:posOffset>
            </wp:positionH>
            <wp:positionV relativeFrom="paragraph">
              <wp:posOffset>156210</wp:posOffset>
            </wp:positionV>
            <wp:extent cx="914400" cy="833120"/>
            <wp:effectExtent l="0" t="0" r="0" b="0"/>
            <wp:wrapTight wrapText="left">
              <wp:wrapPolygon edited="0">
                <wp:start x="19735" y="3308"/>
                <wp:lineTo x="15302" y="3623"/>
                <wp:lineTo x="11585" y="4727"/>
                <wp:lineTo x="11585" y="5829"/>
                <wp:lineTo x="570" y="13239"/>
                <wp:lineTo x="425" y="14027"/>
                <wp:lineTo x="570" y="15921"/>
                <wp:lineTo x="2285" y="18443"/>
                <wp:lineTo x="3002" y="18916"/>
                <wp:lineTo x="4287" y="18916"/>
                <wp:lineTo x="16877" y="10876"/>
                <wp:lineTo x="19023" y="8351"/>
                <wp:lineTo x="20597" y="5829"/>
                <wp:lineTo x="21599" y="3623"/>
                <wp:lineTo x="21599" y="3308"/>
                <wp:lineTo x="19735" y="3308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Ask the student to write a check (</w:t>
      </w:r>
      <w:r>
        <w:rPr>
          <w:rFonts w:eastAsia="Wingdings" w:cs="Wingdings" w:ascii="Wingdings" w:hAnsi="Wingdings"/>
        </w:rPr>
        <w:t></w:t>
      </w:r>
      <w:r>
        <w:rPr/>
        <w:t xml:space="preserve">) next to at least eight items/activities </w:t>
        <w:br/>
        <w:t>he/she would most like to earn in class. (Read the list to non-readers, and help them mark the items they select.)</w: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3600"/>
        <w:gridCol w:w="648"/>
        <w:gridCol w:w="648"/>
        <w:gridCol w:w="3600"/>
      </w:tblGrid>
      <w:tr>
        <w:trPr>
          <w:trHeight w:val="161" w:hRule="atLeast"/>
        </w:trPr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Blow bubbles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Video or computer game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Ice cream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Be in a program or play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Coloring/drawing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Extra recess tim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Extra P.E. time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Lollipop/sucker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Play with friends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Carry messages to the offic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600" w:type="dxa"/>
            <w:tcBorders/>
          </w:tcPr>
          <w:p>
            <w:pPr>
              <w:pStyle w:val="Heading3"/>
              <w:spacing w:lineRule="auto" w:line="360" w:before="240" w:after="60"/>
              <w:rPr/>
            </w:pPr>
            <w:r>
              <w:rPr/>
              <w:t>Puzzles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Legos, blocks, or puzzle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Stickers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Time with a grown-up/mentor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Use tape recorder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Listen to a story on tap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Cookie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Story tim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Draw on chalkboard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Send a “good” note hom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Computer time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Soft drink or fruit juic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Pudding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4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Popcor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103505</wp:posOffset>
            </wp:positionV>
            <wp:extent cx="1487805" cy="1584960"/>
            <wp:effectExtent l="0" t="0" r="0" b="0"/>
            <wp:wrapTight wrapText="left">
              <wp:wrapPolygon edited="0">
                <wp:start x="8495" y="2101"/>
                <wp:lineTo x="7433" y="2546"/>
                <wp:lineTo x="4716" y="4428"/>
                <wp:lineTo x="3538" y="5423"/>
                <wp:lineTo x="2239" y="7309"/>
                <wp:lineTo x="1529" y="9192"/>
                <wp:lineTo x="1529" y="9522"/>
                <wp:lineTo x="1887" y="10963"/>
                <wp:lineTo x="7433" y="20930"/>
                <wp:lineTo x="8260" y="20930"/>
                <wp:lineTo x="12035" y="19824"/>
                <wp:lineTo x="12862" y="19824"/>
                <wp:lineTo x="16993" y="18384"/>
                <wp:lineTo x="17112" y="18053"/>
                <wp:lineTo x="18882" y="16278"/>
                <wp:lineTo x="19234" y="14949"/>
                <wp:lineTo x="19118" y="14507"/>
                <wp:lineTo x="18647" y="10963"/>
                <wp:lineTo x="18055" y="7417"/>
                <wp:lineTo x="17936" y="4982"/>
                <wp:lineTo x="17348" y="4094"/>
                <wp:lineTo x="16641" y="3875"/>
                <wp:lineTo x="16877" y="3430"/>
                <wp:lineTo x="15930" y="2876"/>
                <wp:lineTo x="13218" y="2101"/>
                <wp:lineTo x="8495" y="2101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HART 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econdary Reinforcer Menu With Ke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750"/>
      </w:tblGrid>
      <w:tr>
        <w:trPr/>
        <w:tc>
          <w:tcPr>
            <w:tcW w:w="3078" w:type="dxa"/>
            <w:tcBorders/>
          </w:tcPr>
          <w:p>
            <w:pPr>
              <w:pStyle w:val="Heading2"/>
              <w:spacing w:before="240" w:after="60"/>
              <w:rPr>
                <w:b w:val="false"/>
                <w:b w:val="false"/>
              </w:rPr>
            </w:pPr>
            <w:r>
              <w:rPr/>
              <w:t>Student Name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structions to Student: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/>
              <w:t>Write a check (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/>
              <w:t>) next to at least six items/activities you would most like to earn in class.</w:t>
            </w:r>
          </w:p>
        </w:tc>
      </w:tr>
    </w:tbl>
    <w:p>
      <w:pPr>
        <w:pStyle w:val="TextBodyIndent"/>
        <w:rPr/>
      </w:pPr>
      <w:r>
        <w:rPr/>
        <w:tab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621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648"/>
        <w:gridCol w:w="648"/>
        <w:gridCol w:w="4302"/>
      </w:tblGrid>
      <w:tr>
        <w:trPr>
          <w:trHeight w:val="161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Listening to Top 40 music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Skipping a homework assignment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Talk to a friend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drawing>
                <wp:anchor behindDoc="1" distT="0" distB="0" distL="114935" distR="114935" simplePos="0" locked="0" layoutInCell="0" allowOverlap="1" relativeHeight="6">
                  <wp:simplePos x="0" y="0"/>
                  <wp:positionH relativeFrom="column">
                    <wp:posOffset>5734050</wp:posOffset>
                  </wp:positionH>
                  <wp:positionV relativeFrom="paragraph">
                    <wp:posOffset>3164205</wp:posOffset>
                  </wp:positionV>
                  <wp:extent cx="1188720" cy="857250"/>
                  <wp:effectExtent l="0" t="0" r="0" b="0"/>
                  <wp:wrapTight wrapText="left">
                    <wp:wrapPolygon edited="0">
                      <wp:start x="7229" y="554"/>
                      <wp:lineTo x="6325" y="695"/>
                      <wp:lineTo x="4317" y="2224"/>
                      <wp:lineTo x="4317" y="2785"/>
                      <wp:lineTo x="3512" y="3062"/>
                      <wp:lineTo x="1904" y="4596"/>
                      <wp:lineTo x="1904" y="5152"/>
                      <wp:lineTo x="1103" y="7241"/>
                      <wp:lineTo x="699" y="9471"/>
                      <wp:lineTo x="-100" y="10864"/>
                      <wp:lineTo x="-100" y="14069"/>
                      <wp:lineTo x="9843" y="16163"/>
                      <wp:lineTo x="8936" y="18389"/>
                      <wp:lineTo x="8936" y="19367"/>
                      <wp:lineTo x="9341" y="20483"/>
                      <wp:lineTo x="9843" y="20483"/>
                      <wp:lineTo x="10644" y="20483"/>
                      <wp:lineTo x="18382" y="20483"/>
                      <wp:lineTo x="21496" y="19923"/>
                      <wp:lineTo x="21599" y="14488"/>
                      <wp:lineTo x="21599" y="2502"/>
                      <wp:lineTo x="19186" y="2088"/>
                      <wp:lineTo x="7935" y="554"/>
                      <wp:lineTo x="7229" y="554"/>
                    </wp:wrapPolygon>
                  </wp:wrapTight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921375</wp:posOffset>
                  </wp:positionH>
                  <wp:positionV relativeFrom="paragraph">
                    <wp:posOffset>6938010</wp:posOffset>
                  </wp:positionV>
                  <wp:extent cx="1371600" cy="124650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Soft drink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Ticket to a school sporting event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Watching a movie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Pizza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Listen to Walkman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Class trip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Fast food coupon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Snack food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School supplies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Playing a video or computer game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Computer time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Playing basketball or another sport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Reading a favorite book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Ticket to a school dance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Participate in an assembly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Class party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Drawing</w:t>
            </w:r>
          </w:p>
        </w:tc>
      </w:tr>
    </w:tbl>
    <w:p>
      <w:pPr>
        <w:pStyle w:val="Heading1"/>
        <w:spacing w:before="0" w:after="0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CHART 5</w:t>
      </w:r>
    </w:p>
    <w:p>
      <w:pPr>
        <w:pStyle w:val="Heading1"/>
        <w:spacing w:before="0" w:after="0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Elementary Reinforcer Menu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/>
        <w:tc>
          <w:tcPr>
            <w:tcW w:w="2268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tudent Name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ructions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ab/>
        <w:t>Ask the student to write a check (</w:t>
      </w:r>
      <w:r>
        <w:rPr>
          <w:rFonts w:eastAsia="Wingdings" w:cs="Wingdings" w:ascii="Wingdings" w:hAnsi="Wingdings"/>
        </w:rPr>
        <w:t></w:t>
      </w:r>
      <w:r>
        <w:rPr/>
        <w:t xml:space="preserve">) next to at least eight items/activities </w:t>
        <w:br/>
        <w:t>he/she would most like to earn in class. (Read the list to non-readers, and help them mark the items they select.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ab/>
        <w:t xml:space="preserve">Teacher:  </w:t>
      </w:r>
      <w:r>
        <w:rPr/>
        <w:t>Write available items/activities to the right of each item number.</w:t>
      </w:r>
    </w:p>
    <w:p>
      <w:pPr>
        <w:pStyle w:val="TextBodyIndent"/>
        <w:rPr/>
      </w:pPr>
      <w:r>
        <w:rPr/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3600"/>
        <w:gridCol w:w="648"/>
        <w:gridCol w:w="648"/>
        <w:gridCol w:w="3600"/>
      </w:tblGrid>
      <w:tr>
        <w:trPr>
          <w:trHeight w:val="161" w:hRule="atLeast"/>
        </w:trPr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4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1"/>
        <w:spacing w:before="0" w:after="0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CHART 6</w:t>
      </w:r>
    </w:p>
    <w:p>
      <w:pPr>
        <w:pStyle w:val="Heading1"/>
        <w:spacing w:before="0" w:after="0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Secondary Reinforcer Menu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750"/>
      </w:tblGrid>
      <w:tr>
        <w:trPr/>
        <w:tc>
          <w:tcPr>
            <w:tcW w:w="3078" w:type="dxa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/>
              <w:t>Student Name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structions to Student:</w:t>
            </w:r>
          </w:p>
        </w:tc>
        <w:tc>
          <w:tcPr>
            <w:tcW w:w="6750" w:type="dxa"/>
            <w:tcBorders/>
          </w:tcPr>
          <w:p>
            <w:pPr>
              <w:pStyle w:val="TextBodyIndent"/>
              <w:spacing w:before="0" w:after="120"/>
              <w:ind w:left="-18" w:hanging="0"/>
              <w:rPr/>
            </w:pPr>
            <w:r>
              <w:rPr/>
              <w:t>Write a check (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/>
              <w:t>) next to at least six items/activities you would most like to earn in class.</w:t>
            </w:r>
          </w:p>
        </w:tc>
      </w:tr>
    </w:tbl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>
          <w:b/>
        </w:rPr>
        <w:t xml:space="preserve">Teacher:  </w:t>
      </w:r>
      <w:r>
        <w:rPr/>
        <w:t>Write available items/activities to the right of each item number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621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648"/>
        <w:gridCol w:w="648"/>
        <w:gridCol w:w="4302"/>
      </w:tblGrid>
      <w:tr>
        <w:trPr>
          <w:trHeight w:val="161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______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______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1" distT="0" distB="0" distL="114935" distR="114935" simplePos="0" locked="0" layoutInCell="0" allowOverlap="1" relativeHeight="7">
                  <wp:simplePos x="0" y="0"/>
                  <wp:positionH relativeFrom="column">
                    <wp:posOffset>5120640</wp:posOffset>
                  </wp:positionH>
                  <wp:positionV relativeFrom="paragraph">
                    <wp:posOffset>139700</wp:posOffset>
                  </wp:positionV>
                  <wp:extent cx="1188720" cy="857250"/>
                  <wp:effectExtent l="0" t="0" r="0" b="0"/>
                  <wp:wrapTight wrapText="left">
                    <wp:wrapPolygon edited="0">
                      <wp:start x="7223" y="555"/>
                      <wp:lineTo x="6322" y="689"/>
                      <wp:lineTo x="4311" y="2221"/>
                      <wp:lineTo x="4311" y="2784"/>
                      <wp:lineTo x="3512" y="3062"/>
                      <wp:lineTo x="1904" y="4594"/>
                      <wp:lineTo x="1904" y="5149"/>
                      <wp:lineTo x="1097" y="7244"/>
                      <wp:lineTo x="693" y="9466"/>
                      <wp:lineTo x="-105" y="10863"/>
                      <wp:lineTo x="-105" y="14069"/>
                      <wp:lineTo x="9844" y="16156"/>
                      <wp:lineTo x="8934" y="18387"/>
                      <wp:lineTo x="8934" y="19363"/>
                      <wp:lineTo x="9337" y="20482"/>
                      <wp:lineTo x="9844" y="20482"/>
                      <wp:lineTo x="10644" y="20482"/>
                      <wp:lineTo x="18377" y="20482"/>
                      <wp:lineTo x="21495" y="19918"/>
                      <wp:lineTo x="21600" y="14490"/>
                      <wp:lineTo x="21600" y="2498"/>
                      <wp:lineTo x="19185" y="2086"/>
                      <wp:lineTo x="7929" y="555"/>
                      <wp:lineTo x="7223" y="555"/>
                    </wp:wrapPolygon>
                  </wp:wrapTight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______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______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______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______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______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______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______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______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______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______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______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1" distT="0" distB="0" distL="114935" distR="114935" simplePos="0" locked="0" layoutInCell="0" allowOverlap="1" relativeHeight="8">
                  <wp:simplePos x="0" y="0"/>
                  <wp:positionH relativeFrom="column">
                    <wp:posOffset>5029200</wp:posOffset>
                  </wp:positionH>
                  <wp:positionV relativeFrom="paragraph">
                    <wp:posOffset>231140</wp:posOffset>
                  </wp:positionV>
                  <wp:extent cx="1371600" cy="1246505"/>
                  <wp:effectExtent l="0" t="0" r="0" b="0"/>
                  <wp:wrapTight wrapText="left">
                    <wp:wrapPolygon edited="0">
                      <wp:start x="15902" y="0"/>
                      <wp:lineTo x="2936" y="8204"/>
                      <wp:lineTo x="-200" y="10366"/>
                      <wp:lineTo x="-200" y="11225"/>
                      <wp:lineTo x="779" y="13817"/>
                      <wp:lineTo x="3726" y="17276"/>
                      <wp:lineTo x="4121" y="20734"/>
                      <wp:lineTo x="4903" y="21382"/>
                      <wp:lineTo x="5883" y="21382"/>
                      <wp:lineTo x="17664" y="13817"/>
                      <wp:lineTo x="18652" y="13817"/>
                      <wp:lineTo x="21600" y="11225"/>
                      <wp:lineTo x="21600" y="9062"/>
                      <wp:lineTo x="20215" y="7337"/>
                      <wp:lineTo x="18652" y="6908"/>
                      <wp:lineTo x="17664" y="2154"/>
                      <wp:lineTo x="16684" y="0"/>
                      <wp:lineTo x="15902" y="0"/>
                    </wp:wrapPolygon>
                  </wp:wrapTight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______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______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______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______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______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______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___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3"/>
      </w:rPr>
      <w:t xml:space="preserve">Adapted from </w:t>
    </w:r>
    <w:r>
      <w:rPr>
        <w:b/>
        <w:sz w:val="23"/>
      </w:rPr>
      <w:t>The Teacher’s Encyclopedia of Behavior Management</w:t>
    </w:r>
    <w:r>
      <w:rPr>
        <w:sz w:val="23"/>
      </w:rPr>
      <w:t xml:space="preserve">  (Sprick, 1995—Sopris West)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87235</wp:posOffset>
              </wp:positionH>
              <wp:positionV relativeFrom="paragraph">
                <wp:posOffset>2393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8.85pt;mso-position-vertical-relative:text;margin-left:55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6:55:00Z</dcterms:created>
  <dc:creator>Sherry Rogowski</dc:creator>
  <dc:description/>
  <cp:keywords/>
  <dc:language>en-US</dc:language>
  <cp:lastModifiedBy>Sherry Rogowski</cp:lastModifiedBy>
  <cp:lastPrinted>2008-06-20T14:00:00Z</cp:lastPrinted>
  <dcterms:modified xsi:type="dcterms:W3CDTF">2008-06-20T18:00:00Z</dcterms:modified>
  <cp:revision>3</cp:revision>
  <dc:subject/>
  <dc:title>CHART 1: Menu of Ideas for Intermittent Celebration</dc:title>
</cp:coreProperties>
</file>